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áprili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6. DÉLEGYHÁZA 494 HRSZ-Ú INGATLANRA ÉRKEZETT VÉTELI AJÁNLAT – DÉLEGYHÁZA 494 HRSZ MEGOSZTÁSI VÁZRAJZ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>Uti Lajos és Uti Lajosné 2013. februárjában kelt levelükben jelezték önkormányzatunk felé, hogy az ½ - ½ tulajdonukban lévő Délegyháza 491 hrsz-ú (természetben: 2337 Délegyháza, Kéktó sétány 110. számú) ingatlanjuk előtt (az út felöli részén) lévő önkormányzati tulajdonú, Délegyháza 494 hrsz-ú, kivett közterület megjelölésű 779 m</w:t>
      </w:r>
      <w:r>
        <w:rPr>
          <w:rFonts w:cs="Tahoma" w:ascii="Book Antiqua" w:hAnsi="Book Antiqua"/>
          <w:sz w:val="20"/>
          <w:szCs w:val="20"/>
          <w:vertAlign w:val="superscript"/>
          <w:lang w:eastAsia="ar-SA"/>
        </w:rPr>
        <w:t>2</w:t>
      </w:r>
      <w:r>
        <w:rPr>
          <w:rFonts w:cs="Tahoma" w:ascii="Book Antiqua" w:hAnsi="Book Antiqua"/>
          <w:sz w:val="20"/>
          <w:szCs w:val="20"/>
          <w:lang w:eastAsia="ar-SA"/>
        </w:rPr>
        <w:t xml:space="preserve"> térmértékű ingatlan egy részét (kb. 100 m</w:t>
      </w:r>
      <w:r>
        <w:rPr>
          <w:rFonts w:cs="Tahoma" w:ascii="Book Antiqua" w:hAnsi="Book Antiqua"/>
          <w:sz w:val="20"/>
          <w:szCs w:val="20"/>
          <w:vertAlign w:val="superscript"/>
          <w:lang w:eastAsia="ar-SA"/>
        </w:rPr>
        <w:t>2</w:t>
      </w:r>
      <w:r>
        <w:rPr>
          <w:rFonts w:cs="Tahoma" w:ascii="Book Antiqua" w:hAnsi="Book Antiqua"/>
          <w:sz w:val="20"/>
          <w:szCs w:val="20"/>
          <w:lang w:eastAsia="ar-SA"/>
        </w:rPr>
        <w:t>) meg kívánnak vásárolni telek-kiegészítés céljából. Az általuk kínált vételár: 3 800 Ft/m</w:t>
      </w:r>
      <w:r>
        <w:rPr>
          <w:rFonts w:cs="Tahoma" w:ascii="Book Antiqua" w:hAnsi="Book Antiqua"/>
          <w:sz w:val="20"/>
          <w:szCs w:val="20"/>
          <w:vertAlign w:val="superscript"/>
          <w:lang w:eastAsia="ar-SA"/>
        </w:rPr>
        <w:t>2</w:t>
      </w:r>
      <w:r>
        <w:rPr>
          <w:rFonts w:cs="Tahoma" w:ascii="Book Antiqua" w:hAnsi="Book Antiqua"/>
          <w:sz w:val="20"/>
          <w:szCs w:val="20"/>
          <w:lang w:eastAsia="ar-SA"/>
        </w:rPr>
        <w:t xml:space="preserve"> vol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 xml:space="preserve">A Képviselő-testület 2013. március 28. napján megtartott ülésén az értékesítéshez hozzájárult (határozat mellékelve), valamint a határozat értelmében az egységes településkép kialakítása érdekében a szomszédos ingatlantulajdonosok megkeresése is megtörtént. A visszajelzések alapján két tulajdonos érdekelt a telkének megnagyobbítása ügyében, így az értékesítéshez szükséges vázrajz ez alapján készült el, melyet jelen ülésen kellene jóváhagyni (a változáshoz szintén szükséges átminősítést – kivett közterületből kivett beépítetlen területté - hivatalunk a 366/2013.XI.26. számú Kt. határozat értelmében már lefolytatta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94/2013.(III.28.) számú és 366/2013. (XI.26.) számú Kt. határoz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hozzájárul az Önkormányzat 1/1 arányú tulajdonában lévő Délegyháza 494 hrsz-ú ingatlant, valamint a Délegyháza 489 hrsz-ú és a Délegyháza 491 hrsz-ú ingatlant érintő telekhatár-rendezéséhez jelen határozat elválaszthatatlan részét képező - dr. Bognárné Nagy Ilona (2319 Szigetújfalu, Szabadság u. 29, kamarai száma: 13-0552) okl. földmérő mérnök által készített (a Ráckevei Járási Földhivatal által 2014. február 17. napján záradékolt) - 52/2013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drawing>
          <wp:inline distT="0" distB="0" distL="0" distR="0">
            <wp:extent cx="575691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 telekhatár-rendezés során bekövetkező területváltozás kapcsán Délegyháza Község Önkormányzat Képviselő-testülete eldönti, hogy értékesíteni kívánja az 1/1 arányú, kizárólagos tulajdonában lévő Délegyháza 494 hrsz-ú, 779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kivett beépítetlen terület megjelölésű ingatlanána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20" w:right="-108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i/>
          <w:sz w:val="20"/>
          <w:szCs w:val="20"/>
        </w:rPr>
        <w:t>79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részét a szomszédos Délegyháza 489 hrsz-ú ingatlan tulajdonosa, Kormesné Dr. Miklós Katalin (1125 Budapest, Tasnádi utca 1. I/4.) részére, valamin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20" w:right="-108" w:hanging="36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91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részét a szomszédos Délegyháza 491 hrsz-ú ingatlan tulajdonosai, Úti Lajos és Úti Lajosné (mindketten: 2440 Százhalombatta, Hága László utca 1. III/4.) részére.</w:t>
      </w:r>
    </w:p>
    <w:p>
      <w:pPr>
        <w:pStyle w:val="Normal"/>
        <w:tabs>
          <w:tab w:val="clear" w:pos="708"/>
          <w:tab w:val="left" w:pos="709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a az értékesítések során a vevők által megajánlott nettó 3 800 Ft/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+ Áfa vételárat kívánja alkalmaz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eke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 telekalakítással, valamint az azzal egybekötött adásvételi szerződés elkészítésével, valamint a földhivatali eljárással járó mindennemű költség (kivéve a felmérés költsége)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április 22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4-22T09:56:00Z</dcterms:modified>
  <cp:revision>68</cp:revision>
  <dc:subject/>
  <dc:title>Előterjesztés a Képviselő-testület</dc:title>
</cp:coreProperties>
</file>